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031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ConsPlusNonformat"/>
              <w:snapToGrid w:val="false"/>
              <w:ind w:firstLine="540"/>
              <w:jc w:val="right"/>
              <w:rPr>
                <w:rFonts w:ascii="Times New Roman" w:hAnsi="Times New Roman" w:eastAsia="Batang;바탕" w:cs="Times New Roman"/>
                <w:sz w:val="22"/>
                <w:szCs w:val="22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lang w:eastAsia="ko-KR"/>
              </w:rPr>
            </w:r>
          </w:p>
          <w:p>
            <w:pPr>
              <w:pStyle w:val="ConsPlusNonformat"/>
              <w:ind w:firstLine="540"/>
              <w:jc w:val="right"/>
              <w:rPr>
                <w:rFonts w:ascii="Times New Roman" w:hAnsi="Times New Roman" w:eastAsia="Batang;바탕" w:cs="Times New Roman"/>
                <w:sz w:val="22"/>
                <w:szCs w:val="22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lang w:eastAsia="ko-KR"/>
              </w:rPr>
            </w:r>
          </w:p>
          <w:p>
            <w:pPr>
              <w:pStyle w:val="ConsPlusNonformat"/>
              <w:ind w:firstLine="540"/>
              <w:jc w:val="right"/>
              <w:rPr>
                <w:rFonts w:ascii="Times New Roman" w:hAnsi="Times New Roman" w:eastAsia="Batang;바탕" w:cs="Times New Roman"/>
                <w:sz w:val="22"/>
                <w:szCs w:val="22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lang w:eastAsia="ko-KR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>к приказу Комитета по образованию Администрации Омского муниципального района от 30 декабря 2022 года № 2394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ConsPlusNonformat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е бюджетное общеобразовательное учреждение «Верхнекарбушская основная общеобразовательная школа Омского муниципального района  Омской области»</w:t>
      </w:r>
    </w:p>
    <w:p>
      <w:pPr>
        <w:pStyle w:val="ConsPlusNonformat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)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23 год и на плановый период 2024 и 2025 годов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985"/>
        <w:gridCol w:w="1920"/>
      </w:tblGrid>
      <w:tr>
        <w:trPr>
          <w:trHeight w:val="79" w:hRule="atLeast"/>
        </w:trPr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учреждени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ConsPlusNonformat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щеобразовательное учреждение «Верхнекарбушская основная общеобразовательная школа Омского муниципального района  Ом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02</w:t>
            </w:r>
          </w:p>
        </w:tc>
      </w:tr>
      <w:tr>
        <w:trPr/>
        <w:tc>
          <w:tcPr>
            <w:tcW w:w="108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муниципального учреждения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образовательных программ начального общего, основного общего и среднего общего образования</w:t>
            </w:r>
          </w:p>
          <w:p>
            <w:pPr>
              <w:pStyle w:val="Heading1"/>
              <w:shd w:fill="FFFFFF" w:val="clear"/>
              <w:spacing w:before="74" w:after="111"/>
              <w:rPr>
                <w:rFonts w:ascii="Times New Roman" w:hAnsi="Times New Roman" w:cs="Times New Roman"/>
                <w:color w:val="4C4C4C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C4C4C"/>
                <w:sz w:val="22"/>
                <w:szCs w:val="22"/>
                <w:lang w:val="ru-RU" w:eastAsia="ru-RU"/>
              </w:rPr>
            </w:r>
          </w:p>
          <w:p>
            <w:pPr>
              <w:pStyle w:val="Heading1"/>
              <w:shd w:fill="FFFFFF" w:val="clear"/>
              <w:spacing w:before="74" w:after="111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11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1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Часть 1. Сведения об оказываемых услугах </w:t>
      </w:r>
    </w:p>
    <w:tbl>
      <w:tblPr>
        <w:tblW w:w="1476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7796"/>
      </w:tblGrid>
      <w:tr>
        <w:trPr>
          <w:trHeight w:val="31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муниципальной услуги</w:t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Организация </w:t>
              </w:r>
              <w:r>
                <w:rPr>
                  <w:rStyle w:val="InternetLink"/>
                  <w:sz w:val="22"/>
                  <w:szCs w:val="22"/>
                </w:rPr>
                <w:t xml:space="preserve">предоставления общедоступного и бесплатного образования по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общеобразовательным программам начального общего, основного общего и среднего  общего образования;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Организация предоставления общедоступного и бесплатного дошкольного  образования по образовательным программам дошко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предоставления дополнительного образования детей</w:t>
            </w:r>
          </w:p>
        </w:tc>
      </w:tr>
      <w:tr>
        <w:trPr>
          <w:trHeight w:val="31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Ю58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ДН8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Ж48000</w:t>
            </w:r>
          </w:p>
        </w:tc>
      </w:tr>
      <w:tr>
        <w:trPr>
          <w:trHeight w:val="31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Категория потребителей муниципальной у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зические лица)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</w:tr>
      <w:tr>
        <w:trPr>
          <w:trHeight w:val="315" w:hRule="atLeast"/>
        </w:trPr>
        <w:tc>
          <w:tcPr>
            <w:tcW w:w="147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атели, характеризующие объем и (или) качество муниципальной услуги: </w:t>
            </w:r>
          </w:p>
        </w:tc>
      </w:tr>
      <w:tr>
        <w:trPr>
          <w:trHeight w:val="315" w:hRule="atLeast"/>
        </w:trPr>
        <w:tc>
          <w:tcPr>
            <w:tcW w:w="1476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казатели, характеризующие качество муниципальной услуги : 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5528"/>
        <w:gridCol w:w="1884"/>
        <w:gridCol w:w="1093"/>
        <w:gridCol w:w="1065"/>
        <w:gridCol w:w="1061"/>
      </w:tblGrid>
      <w:tr>
        <w:trPr>
          <w:trHeight w:val="128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, характеризующие содержание муниципальной услуг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, характеризующие условия (формы) оказания муниципальной услуг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качества муниципальной услуги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52" w:leader="none"/>
              </w:tabs>
              <w:rPr/>
            </w:pPr>
            <w:r>
              <w:rPr>
                <w:sz w:val="22"/>
                <w:szCs w:val="22"/>
              </w:rPr>
              <w:t>2023 (очередной финансовый год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112О.99.0.ББ11АЮ58001</w:t>
            </w:r>
          </w:p>
          <w:p>
            <w:pPr>
              <w:pStyle w:val="Normal"/>
              <w:jc w:val="center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 xml:space="preserve">Укомплектованность муниципального бюджетного общеобразовательного учреждения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О – среднегодовая численность обучающихся на текущий финансовый го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 – количество мест по лиценз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Средняя наполняемость клас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О - среднегодовая численность обучающихся на текущий финансовый год;</w:t>
            </w:r>
          </w:p>
          <w:p>
            <w:pPr>
              <w:pStyle w:val="Normal"/>
              <w:rPr/>
            </w:pPr>
            <w:r>
              <w:rPr>
                <w:color w:val="373737"/>
                <w:sz w:val="22"/>
                <w:szCs w:val="22"/>
              </w:rPr>
              <w:t> </w:t>
            </w:r>
            <w:r>
              <w:rPr>
                <w:color w:val="373737"/>
                <w:sz w:val="22"/>
                <w:szCs w:val="22"/>
              </w:rPr>
              <w:t>К - количество классов в Учреждени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73737"/>
                <w:sz w:val="22"/>
                <w:szCs w:val="22"/>
              </w:rPr>
              <w:t>Отсутствие выявленных нарушений санитарно-эпидемиологических норм и прав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отсутствии нарушений отмечается «да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беспечение режима безопас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обеспечении режима безопасности отмечается «да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73737"/>
                <w:sz w:val="22"/>
                <w:szCs w:val="22"/>
              </w:rPr>
              <w:t>Соответствие материально-технического обеспечения требованиям ФГО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соответствии более 90% отмечается «да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обучающихся, обеспеченных учебно-методическими комплекта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Уч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О – среднегодовая численность обучающихся на текущий финансовый год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Уч – количество обучающихся, полностью обеспеченных  учебно-методическими комплектами (согласно оборотной ведомости движения основных средств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личество обучающихся, приходящихся на 1 компьютер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О – среднегодовая численность обучающихся на текущий финансовый г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 – количество компьютеров, в том числе ноутбуков, используемых в образовательном процессе  в Учреждении (согласно оборотной ведомости движения основных средств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Укомплектованность педагогическими кадра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Ш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П – количество педагогов, работающих в Учрежд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 </w:t>
            </w:r>
            <w:r>
              <w:rPr>
                <w:color w:val="373737"/>
                <w:sz w:val="22"/>
                <w:szCs w:val="22"/>
              </w:rPr>
              <w:t>ПШ- количество педагогов (согласно штатному расписанию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педагогов, имеющих высшее профессиональное образование и соответствующую курсовую переподготовк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личество обучающихся на 1 педагог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О – среднегодовая численность обучающихся на текущий финансовый год;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 </w:t>
            </w:r>
            <w:r>
              <w:rPr>
                <w:color w:val="373737"/>
                <w:sz w:val="22"/>
                <w:szCs w:val="22"/>
              </w:rPr>
              <w:t>П – общее число педагогов в Учрежден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челове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педагогических работников, прошедших аттестацию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ат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,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ат – количество педагогов в Учреждении, прошедших аттестацию,   П - количество педагогов в Учреждении, нуждающихся в прохождении аттестации в истекший период (календарный год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выпускников основной общей школы, подтвердивших годовые оценки на итоговой государственной аттестации с участием основного государственного экзамен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п х 100</w:t>
            </w:r>
          </w:p>
          <w:p>
            <w:pPr>
              <w:pStyle w:val="Normal"/>
              <w:spacing w:lineRule="atLeast" w:line="270" w:before="280" w:after="280"/>
              <w:rPr/>
            </w:pPr>
            <w:r>
              <w:rPr>
                <w:color w:val="373737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В – общее количество выпускников  основной общей школы в Учреждении, сдававших основной государственный экзамен ;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п – количество выпускников, подтвердивших годовые оценки на итоговой государственной аттестации  на основном государственном экзамене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выпускников средней  общей школы, преодолевших порог успешности на едином государственном экзамене по математике и русскому языку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п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В – общее количество выпускников  средней общей школы в Учреждении, сдававших единый государственный экзамен по русскому языку и математике (суммарно);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Вп – количество выпускников, преодолевших порог успешности на едином государственном экзамене  по русскому языку и математике (суммарно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ДН81000</w:t>
            </w:r>
          </w:p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ежима дня возрастным особенностям дет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правила и нормативы для ДОУ СанПиН 2.4.1.1249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посещаемость детей в группах (соответственно  возрастным группам)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учреждени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ето/дней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учреждени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заболеваемо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более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учреждения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случаев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дошкольных образовательных учреждений требованиям СанПиН, СНиП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й безопасност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правила и нормативы для ДОУ СанПиН 2.4.1.1249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№ 123-ФЗ от 22 июля 2008 г. «Технический регламент о требованиях пожарной безопасности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200О.99.0.ББ52АЖ48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личество победителей и призёров олимпиад, конкурсов, конференций, смотров различных уровн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личество обучающихся, ставших победителями, призёрами муниципальных, региональных, федеральных конкурсов, конференций, смотров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73737"/>
                <w:sz w:val="22"/>
                <w:szCs w:val="22"/>
                <w:lang w:val="en-US"/>
              </w:rPr>
            </w:pPr>
            <w:r>
              <w:rPr>
                <w:color w:val="373737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тсутствие правонарушений и преступлений среди обучающихс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наличии правонарушения или преступления, совершённого обучающимися Учреждения за отчётный период, выставляется «нет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родителей (законных представителей) обучающихся, удовлетворённых качеством предоставляемой услуги</w:t>
            </w:r>
          </w:p>
          <w:p>
            <w:pPr>
              <w:pStyle w:val="Normal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у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Ку – количество всех родителей (законных представителей) обучающихся Учреждения, участвовавших в опросе о качестве предоставляемой услуги;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Ко – количество опрошенных родителей (законных представителей) обучающихся Учреждения, участвовавших в опросе о качестве предоставляемой услуги и выразивших удовлетворённость качеством предоставляемой услуг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оля педагогического состава, повысившего квалификацию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пк х 100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,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где Ппк – количество педагогов Учреждения, нуждающихся в повышении квалификации;</w:t>
            </w:r>
          </w:p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пк – количество педагогов Учреждения, повысивших квалификацию за отчётный пери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тсутствие обоснованных жалоб обучающихся и их родителей (законных представителей) на действия работников учрежд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наличии обоснованных письменных обращений обучающихся и их родителей (законных представителей) на действия работников учреждения ставится «нет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влечение родителей (законных представителей) к управлению образовательным учреждением (наличие управляющего совета и его фактическое функционирование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наличии органа общественно-государственного управления в Учреждении ставится «да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Наличие органа детского самоуправле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и наличии органа детского самоуправления в Учреждении ставится «да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но-методического обеспечения по обязательным дисциплина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план учреждения на текущий учебный г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бных и методических пособий, музыкальных инструментов и оборудования для занятий, обеспечивающих реализацию основных образовательных программ дополнительного образования дет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материальных ценносте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обучающихся и их родителей широким спектром и качеством предоставляемых  образовательных услуг (от 80%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проса обучающихся и их родителей (законных представителе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, участвующих в конкурсах, фестивалях, олимпиадах районн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го, всероссийского, международ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е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конкурсов, фестивалей, олимпиа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уровне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ебного плана и программ в полном объеме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итогам год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 общей численности обучающихся в образовательном Учрежд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х 100</w:t>
            </w:r>
          </w:p>
          <w:p>
            <w:pPr>
              <w:pStyle w:val="Normal"/>
              <w:spacing w:lineRule="atLeast" w:line="27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pacing w:lineRule="atLeast" w:line="27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spacing w:lineRule="atLeast" w:line="270"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Ку – количество обучающихся Учреждения, охваченных образовательными программами дополнительного образования детей;</w:t>
            </w:r>
          </w:p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 – количество обучающихся образовательном Учрежден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66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травматизма обучающихся во время нахождения в учрежден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случаях травматизма в учрежден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 отсутстви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___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Плановый объем муниципальной услуги в натуральных показателях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078"/>
        <w:gridCol w:w="1418"/>
        <w:gridCol w:w="1417"/>
        <w:gridCol w:w="1800"/>
        <w:gridCol w:w="1460"/>
        <w:gridCol w:w="2520"/>
        <w:gridCol w:w="1886"/>
      </w:tblGrid>
      <w:tr>
        <w:trPr>
          <w:trHeight w:val="116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ания муниципальной услуги  &lt;*&gt;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</w:tc>
      </w:tr>
      <w:tr>
        <w:trPr>
          <w:trHeight w:val="71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реднегодово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52" w:leader="none"/>
              </w:tabs>
              <w:rPr/>
            </w:pPr>
            <w:r>
              <w:rPr>
                <w:sz w:val="22"/>
                <w:szCs w:val="22"/>
              </w:rPr>
              <w:t>2023 год (очередной финансовый го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оказания муниципальной услуг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 физические лица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учрежден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__</w:t>
      </w:r>
      <w:r>
        <w:rPr>
          <w:sz w:val="22"/>
          <w:szCs w:val="22"/>
          <w:u w:val="single"/>
        </w:rPr>
        <w:t>10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*&gt; - разбивается по месяцам в случае выбора помесячной детализации объема оказания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лановый объем муниципальной услуги в стоимостных показател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0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701"/>
        <w:gridCol w:w="1453"/>
        <w:gridCol w:w="1524"/>
        <w:gridCol w:w="1417"/>
        <w:gridCol w:w="1701"/>
        <w:gridCol w:w="3960"/>
      </w:tblGrid>
      <w:tr>
        <w:trPr>
          <w:trHeight w:val="63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ания муниципальной услуги &lt;*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годовой размер платы (цена, тариф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реднегодовой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52" w:leader="none"/>
              </w:tabs>
              <w:rPr/>
            </w:pPr>
            <w:r>
              <w:rPr>
                <w:sz w:val="22"/>
                <w:szCs w:val="22"/>
              </w:rPr>
              <w:t>2023 год (очередной финансовый год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объем оказания муниципальной услу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131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1 464,6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87 565,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2 362,9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я Совета Омского муниципального района Омской области «О бюджете Омского муниципального района Омской области на2023 год </w:t>
            </w:r>
            <w:r>
              <w:rPr>
                <w:sz w:val="22"/>
                <w:szCs w:val="22"/>
              </w:rPr>
              <w:t>и на плановый период 2024 и 2025 годов</w:t>
            </w:r>
            <w:r>
              <w:rPr>
                <w:color w:val="000000"/>
                <w:sz w:val="22"/>
                <w:szCs w:val="22"/>
              </w:rPr>
              <w:t>» от 16 декабря 2022 г № 6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- разбивается по месяцам в случае выбора помесячной детализации объема оказания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орядок оказания муниципальной услуг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5"/>
        <w:gridCol w:w="969"/>
        <w:gridCol w:w="1731"/>
        <w:gridCol w:w="4671"/>
      </w:tblGrid>
      <w:tr>
        <w:trPr>
          <w:trHeight w:val="708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действий при оказан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услуг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е правовые акты, регулирующие порядок оказания муниципальной услуги</w:t>
            </w:r>
          </w:p>
        </w:tc>
      </w:tr>
      <w:tr>
        <w:trPr>
          <w:trHeight w:val="349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80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ния  зданий и сооружений в соответствии с требованиями санитарного законодатель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18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159DDB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«Об утверждении СанПиН 2.4.2.2821-10 «Санитарно-эпидемиологические требования к условиям и организации обучения в общеобразовательных учреждениях</w:t>
              </w:r>
            </w:hyperlink>
            <w:r>
              <w:rPr>
                <w:color w:val="373737"/>
                <w:sz w:val="22"/>
                <w:szCs w:val="22"/>
              </w:rPr>
              <w:t>»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общеобразовательных программ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зако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273-ФЗ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.20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бразовании в Российской Федерации "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Федеральный зако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69-ФЗ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21.12. 94 № 69-ФЗ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 xml:space="preserve"> </w:t>
            </w:r>
            <w:r>
              <w:rPr>
                <w:color w:val="373737"/>
                <w:sz w:val="22"/>
                <w:szCs w:val="22"/>
              </w:rPr>
              <w:t>«О пожарной безопасности»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Приказ Минобразования России  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1089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05.03.20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и дополнениями)</w:t>
            </w:r>
          </w:p>
        </w:tc>
      </w:tr>
      <w:tr>
        <w:trPr>
          <w:trHeight w:val="5805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Министерства образования и науки Российской Федераци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37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189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06.10.200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17.12.20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20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«Об утверждении и введении в действие Федерального государственного образованного стандарта начального общего образования» (с изменениями и дополнениями)</w:t>
            </w:r>
          </w:p>
          <w:p>
            <w:pPr>
              <w:pStyle w:val="Normal"/>
              <w:spacing w:lineRule="atLeast" w:line="270" w:before="280" w:after="28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«Об утверждении Федерального государственного образовательного стандарта основного общего образования» (с изменениями и дополнениями)</w:t>
            </w:r>
          </w:p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«Об утверждении Федерального государственного образовательного стандарта среднего общего образования» (с изменениями и дополнениями)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Федеральный зак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52-ФЗ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30.03.19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«О санитарно-эпидемиологическом  благополучии населения»;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образования и науки Российской Федераци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1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 20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</w:t>
            </w:r>
          </w:p>
        </w:tc>
      </w:tr>
      <w:tr>
        <w:trPr>
          <w:trHeight w:val="266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Постановление Правительства РФ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39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37373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25.04.20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373737"/>
                <w:sz w:val="22"/>
                <w:szCs w:val="22"/>
              </w:rPr>
              <w:t>«О противопожарном режиме»</w:t>
            </w:r>
          </w:p>
        </w:tc>
      </w:tr>
      <w:tr>
        <w:trPr>
          <w:trHeight w:val="1587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Постановление Минстроя РФ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18-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13.02.199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73737"/>
                <w:sz w:val="22"/>
                <w:szCs w:val="22"/>
              </w:rPr>
              <w:t>«О принятии государственных строительных норм и правил «Пожарная безопасность зданий и сооружений» (СНиП 21-01-97)</w:t>
            </w:r>
          </w:p>
        </w:tc>
      </w:tr>
      <w:tr>
        <w:trPr>
          <w:trHeight w:val="1587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ния  зданий и сооружений в соответствии с требованиями санитар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Главного государственного санитарного врача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7.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 xml:space="preserve">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 </w:t>
              </w:r>
            </w:hyperlink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587" w:hRule="atLeast"/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дополнительных общеобразовательных программ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риказ Министерства просвещения РФ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Об утверждении Порядка организации и осуществления образовательной деятельности по дополнительным общеобразовательным программам»</w:t>
            </w:r>
          </w:p>
        </w:tc>
      </w:tr>
    </w:tbl>
    <w:p>
      <w:pPr>
        <w:pStyle w:val="ConsPlusNormal"/>
        <w:ind w:right="628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right="628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Предельные цены (тарифы) на оплату услуг физическими или юридическими лицами (в случаях, если законодательством Российской Федерации предусмотрено оказание муниципальной услуги на платной основе) либо порядок установления указанных цен (тарифов) в случаях, установленных законодательством Российской Федерации </w:t>
      </w:r>
    </w:p>
    <w:p>
      <w:pPr>
        <w:pStyle w:val="ConsPlusNormal"/>
        <w:ind w:right="628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2552"/>
        <w:gridCol w:w="2162"/>
        <w:gridCol w:w="2163"/>
        <w:gridCol w:w="2162"/>
        <w:gridCol w:w="2163"/>
      </w:tblGrid>
      <w:tr>
        <w:trPr/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Орган, утверждающий тарифы, либо порядок установления цен (тарифов) на оплату услуг физическими или юридическими лиц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Предельная цена (тариф), рублей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 </w:t>
            </w:r>
            <w:r>
              <w:rPr>
                <w:color w:val="373737"/>
                <w:sz w:val="22"/>
                <w:szCs w:val="22"/>
              </w:rPr>
              <w:t>Реквизиты правового акта, устанавливающего цены (тарифы) на оплату услуг физическими или юридическими лицами  или порядок установления указанных цен (тарифов) на оплату услуг физическими или юридическими лицами</w:t>
            </w:r>
          </w:p>
        </w:tc>
      </w:tr>
      <w:tr>
        <w:trPr/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 </w:t>
            </w:r>
            <w:r>
              <w:rPr>
                <w:color w:val="373737"/>
                <w:sz w:val="22"/>
                <w:szCs w:val="22"/>
              </w:rPr>
              <w:t>Ви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Номе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Да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atLeast" w:line="270" w:before="0" w:after="0"/>
              <w:rPr>
                <w:color w:val="373737"/>
                <w:sz w:val="22"/>
                <w:szCs w:val="22"/>
              </w:rPr>
            </w:pPr>
            <w:r>
              <w:rPr>
                <w:color w:val="373737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 образованию Администрации  Омского муниципального района Омской обла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Приказ 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olor w:val="FF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4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color w:val="FF00FF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2"/>
                <w:szCs w:val="22"/>
                <w:lang w:val="ru-RU"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от 02.03. 2011 г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порядка определения платы за оказание услуг (выполнение работ) муниципальных бюджетных образовательных учреждений Омского муниципального района Ом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орядок контроля за исполнением муниципального зада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0"/>
        <w:gridCol w:w="8086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оведения контрольных мероприятий</w:t>
            </w:r>
          </w:p>
        </w:tc>
      </w:tr>
      <w:tr>
        <w:trPr>
          <w:trHeight w:val="340" w:hRule="exac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51" w:hRule="exac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роверки Комитета по образованию Администрации Омского муниципального района Омской области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ая проверка проводится не реже 1 раза в полугод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98" w:hRule="exac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проверки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течение срока исполнения Учреждением предписания о выявленных нарушения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споряжением Комитета по образованию Администрации Омского муниципального района Ом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путатские запрос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тивированные обращения и заявления юридических и физических лиц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Основания и порядок досрочного прекращения муниципального зада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7440"/>
        <w:gridCol w:w="4080"/>
      </w:tblGrid>
      <w:tr>
        <w:trPr>
          <w:trHeight w:val="391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рочного прекращения муниципального задания</w:t>
            </w:r>
          </w:p>
        </w:tc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действий по досрочному прекращению муниципального задания</w:t>
            </w:r>
          </w:p>
        </w:tc>
      </w:tr>
      <w:tr>
        <w:trPr>
          <w:trHeight w:val="35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7740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</w:t>
            </w:r>
          </w:p>
        </w:tc>
      </w:tr>
      <w:tr>
        <w:trPr>
          <w:trHeight w:val="340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15" w:hRule="exac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иквидация (реорганизация) (статья 22 Закона РФ «Об образовании в Российской Федерации» от 21.12.2012 N 27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 от 29.10.2009г. №81 «О внесении изменений в Положение «Об управлении собственностью Омского муниципального района Омской области», утвержденное решением Совета Омского муниципального района Омской области от 06.03.2006г. №27» статья 35 реорганизация и ликвидац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в  раздел 10  ликвидация и реорганизация  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Требования к отчетности об исполнении муниципального зад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8.1. Форма отчетности: </w:t>
      </w:r>
      <w:r>
        <w:rPr>
          <w:rFonts w:cs="Times New Roman" w:ascii="Times New Roman" w:hAnsi="Times New Roman"/>
          <w:sz w:val="22"/>
          <w:szCs w:val="22"/>
          <w:u w:val="single"/>
        </w:rPr>
        <w:t>в соответствии с постановлением Администрации Омского муниципального района     Омской области от 12.05.2011 №1342-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8.2. Сроки представления отчетов об исполнении муниципального задания:</w:t>
      </w:r>
    </w:p>
    <w:p>
      <w:pPr>
        <w:pStyle w:val="Normal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годно в срок до  1 марта  текущего года следующего за отчетным предоставляет ГРБС в ведении которого находи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9. Иные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10. Иная информация, необходимая для исполнения (контроля за  исполнением) муниципального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39" w:right="73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Pragmatica;Times New Roman" w:hAnsi="Pragmatica;Times New Roman" w:cs="Pragmatica;Times New Roman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Pragmatica;Times New Roman" w:hAnsi="Pragmatica;Times New Roman" w:cs="Pragmatica;Times New Roman"/>
      <w:b/>
      <w:kern w:val="2"/>
      <w:sz w:val="28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rivate/agency/agency_tasks.html?task=3754511&amp;agency=184572&amp;activeTab=part1" TargetMode="External"/><Relationship Id="rId3" Type="http://schemas.openxmlformats.org/officeDocument/2006/relationships/hyperlink" Target="garantf1://12083577.0/" TargetMode="External"/><Relationship Id="rId4" Type="http://schemas.openxmlformats.org/officeDocument/2006/relationships/hyperlink" Target="garantf1://12083577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5:07:00Z</dcterms:created>
  <dc:creator>lns</dc:creator>
  <dc:description/>
  <cp:keywords/>
  <dc:language>en-US</dc:language>
  <cp:lastModifiedBy>BUH2</cp:lastModifiedBy>
  <cp:lastPrinted>2017-12-27T08:14:00Z</cp:lastPrinted>
  <dcterms:modified xsi:type="dcterms:W3CDTF">2023-02-22T09:20:00Z</dcterms:modified>
  <cp:revision>11</cp:revision>
  <dc:subject/>
  <dc:title>АДМИНИСТРАЦИЯ РАБОЧЕГО ПОСЕЛКА КОЛЬЦОВО</dc:title>
</cp:coreProperties>
</file>